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center" w:pos="5233" w:leader="none"/>
        </w:tabs>
        <w:jc w:val="right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 xml:space="preserve">к ежегодному 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>Публичному отчету</w:t>
      </w:r>
    </w:p>
    <w:p>
      <w:pPr>
        <w:pStyle w:val="Normal"/>
        <w:jc w:val="right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БУ ДО ЦДТ за 2024-2025 уч.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-методического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учебно-воспитательного проце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ДО ЦДТ в 2024-2025 учебн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2024-2025 учебном году учебно-воспитательный процесс осуществляется по 28 </w:t>
      </w:r>
      <w:r>
        <w:rPr>
          <w:color w:val="000000"/>
          <w:sz w:val="23"/>
          <w:szCs w:val="23"/>
        </w:rPr>
        <w:t>дополнительным общеобразовательным общеразвивающим программам:</w:t>
      </w:r>
      <w:r>
        <w:rPr/>
        <w:t xml:space="preserve"> объединений - 26, клубов, студий, школ - 2, (в 2023-2024 учебном году – 32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го обеспеч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 основным параметра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По направления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611"/>
        <w:gridCol w:w="1524"/>
        <w:gridCol w:w="1665"/>
        <w:gridCol w:w="1430"/>
      </w:tblGrid>
      <w:tr>
        <w:trPr/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>-20</w:t>
            </w:r>
            <w:r>
              <w:rPr/>
              <w:t>24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>-20</w:t>
            </w:r>
            <w:r>
              <w:rPr/>
              <w:t>25</w:t>
            </w:r>
          </w:p>
        </w:tc>
      </w:tr>
      <w:tr>
        <w:trPr/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1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-краеведческ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,5</w:t>
            </w:r>
          </w:p>
        </w:tc>
      </w:tr>
      <w:tr>
        <w:trPr>
          <w:trHeight w:val="32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,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0960</wp:posOffset>
            </wp:positionH>
            <wp:positionV relativeFrom="paragraph">
              <wp:posOffset>167640</wp:posOffset>
            </wp:positionV>
            <wp:extent cx="6172200" cy="2657475"/>
            <wp:effectExtent l="0" t="0" r="0" b="0"/>
            <wp:wrapNone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u w:val="single"/>
          <w:lang w:val="en-US" w:eastAsia="en-US"/>
        </w:rPr>
        <w:t xml:space="preserve">   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ЗАКЛЮЧ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удожественное направление традиционно является приоритетным в программном ресурсе ЦДТ, в количественном отношении в сравнении с прошлым учебным годом произошло уменьшение программ  (внутренние изменения: 2 краткосрочные программы художественного направления закончили свою реализацию, 2 индивидуальные программы включены в основные программы в качестве дополнения (индивидуального маршрута по направлению профи- углубленного изучения). Данные изменения не значительны и сохранили ситуацию по реализации основных и приоритетных направлени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По срокам реализаци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Таблица 1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530"/>
        <w:gridCol w:w="1401"/>
        <w:gridCol w:w="140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краткосрочные от (1 до 6 мес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(1 год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продолжительности(2-3 го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й реализации(4 года и боле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5934710" cy="249174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lang w:val="en-US" w:eastAsia="en-US"/>
        </w:rPr>
        <w:t xml:space="preserve">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</w:t>
      </w:r>
      <w:r>
        <w:rPr/>
        <w:t>По срокам реализации продолжительность обучения колеблется в рамках от 1 до 5 лет ( исключение – вокальное пение, где реализуется 10-летняя программа). В 2024-2025 уч.году в сравнении с прошлым 2023-2024 учебным годом, произошло незначительное уменьшение программ средней продолжительности, за счет значительного увеличение одногодичных программ, что повлекло за собой снижение программ средней продолжительности, так как программы реализуются основным составом педагогов и кадрового ресурса недостаточно для реализации большего количества программ. Данные программы реализуются для охвата дополнительным образование наибольшего количества детей. 1 программа сверхкраткосрочная (от 1 до 6 мес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По возрастной категори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530"/>
        <w:gridCol w:w="1401"/>
        <w:gridCol w:w="1402"/>
      </w:tblGrid>
      <w:tr>
        <w:trPr>
          <w:trHeight w:val="5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</w:tr>
      <w:tr>
        <w:trPr>
          <w:trHeight w:val="4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и (ДО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(1-4 кл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школьный (5-8 кл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(9-11 кл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ровнев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inline distT="0" distB="0" distL="0" distR="0">
            <wp:extent cx="5846445" cy="298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В количественном отношении показатели возрастной категории ( в сравнении с прошлым учебным годом) незначительно уменьшились из-за общего уменьшения количества реализуемых программ. Программы для дошкольного возраста стабильный показатель (4 программы), младшего школьного возраста уменьшились с 10 до 8, среднего с 5 до 2, многоуровневые – показатель стабильный. В основном отрицательную динамику 2-1 год претерпевают программы ориентированные на средний возраст (уменьшение на 5 программ за 2 года). Наибольшим показателем остаются как и ранее многоуровневые программы (28,5%), что позволяет охватить наибольшее количество детей разного возраста в рамках одной программы.</w:t>
      </w:r>
    </w:p>
    <w:p>
      <w:pPr>
        <w:pStyle w:val="Normal"/>
        <w:jc w:val="both"/>
        <w:rPr/>
      </w:pPr>
      <w:r>
        <w:rPr/>
        <w:t>Подобные изменения не внесли значительных изменений в сбалансированность программного обеспечения и стабильность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По форме организации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530"/>
        <w:gridCol w:w="1401"/>
        <w:gridCol w:w="140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274955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 xml:space="preserve">     </w:t>
      </w:r>
      <w:r>
        <w:rPr/>
        <w:t xml:space="preserve">   </w:t>
      </w:r>
      <w:r>
        <w:rPr/>
        <w:t xml:space="preserve">Комплексные программы представляют данный параметр, программ других параметров ЦДТ не реализу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По содержанию образован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52"/>
        <w:gridCol w:w="1227"/>
        <w:gridCol w:w="1153"/>
        <w:gridCol w:w="1153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-ориентирован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lang w:val="en-US" w:eastAsia="en-US"/>
        </w:rPr>
        <w:t xml:space="preserve">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5627370" cy="274955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/>
      </w:pPr>
      <w:r>
        <w:rPr/>
        <w:t xml:space="preserve">Преобладающими в данном критерии остаются программы общекультурного уровня, небольшое уменьшение произошло из-за общего уменьшения количества реализуемых программ, в стабильном показателе находится профессионально-ориентированные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По образу создания (по степени авторства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530"/>
        <w:gridCol w:w="1401"/>
        <w:gridCol w:w="140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цированная (адаптирован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(индивидуальны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69430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en-US" w:eastAsia="en-US"/>
        </w:rPr>
        <w:t xml:space="preserve">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иповые программы в работе учреждения не используются. Преобладающими  являются модифицированные (адаптированные) программы (21) 75%, авторские 7 (25%). Уменьшение произошло по обоим параметрам (на 2 программы в каждом параметре), причина- общее уменьшение количества реализуемых программ.</w:t>
      </w:r>
    </w:p>
    <w:p>
      <w:pPr>
        <w:pStyle w:val="Normal"/>
        <w:jc w:val="both"/>
        <w:rPr/>
      </w:pPr>
      <w:r>
        <w:rPr/>
        <w:t xml:space="preserve">По-прежнему требования к авторским программам достаточно высокие, что значительно сдерживает их рост и соотношение к модифицированным программам.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БЩИЕ ВЫВОДЫ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 xml:space="preserve">В 2024-2025 учебном году образовательный процесс осуществлялся по 28 общеобразовательным общеразвивающим программам (26– объединения, 2 клубов, школ, студий)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>Из них:</w:t>
        <w:tab/>
      </w:r>
    </w:p>
    <w:p>
      <w:pPr>
        <w:pStyle w:val="Normal"/>
        <w:jc w:val="both"/>
        <w:rPr/>
      </w:pPr>
      <w:r>
        <w:rPr/>
        <w:t>- 7 – авторских программ (25%) из них  - 43% (3 программы) индивидуальные.</w:t>
      </w:r>
    </w:p>
    <w:p>
      <w:pPr>
        <w:pStyle w:val="Normal"/>
        <w:jc w:val="both"/>
        <w:rPr/>
      </w:pPr>
      <w:r>
        <w:rPr/>
        <w:t>Весь программный ресурс МБУ ДО ЦДТ в текущем году представлен 5-ю направлениями:</w:t>
      </w:r>
    </w:p>
    <w:p>
      <w:pPr>
        <w:pStyle w:val="Normal"/>
        <w:jc w:val="both"/>
        <w:rPr/>
      </w:pPr>
      <w:r>
        <w:rPr/>
        <w:t>- художественное – 22 (78,5%)</w:t>
      </w:r>
    </w:p>
    <w:p>
      <w:pPr>
        <w:pStyle w:val="Normal"/>
        <w:jc w:val="both"/>
        <w:rPr/>
      </w:pPr>
      <w:r>
        <w:rPr/>
        <w:t>-физкультурно-спортивное – 2 (7,1%)</w:t>
      </w:r>
    </w:p>
    <w:p>
      <w:pPr>
        <w:pStyle w:val="Normal"/>
        <w:jc w:val="both"/>
        <w:rPr/>
      </w:pPr>
      <w:r>
        <w:rPr/>
        <w:t>- туристско-краеведческое – 1 (3,5%)</w:t>
      </w:r>
    </w:p>
    <w:p>
      <w:pPr>
        <w:pStyle w:val="Normal"/>
        <w:jc w:val="both"/>
        <w:rPr/>
      </w:pPr>
      <w:r>
        <w:rPr/>
        <w:t>- техническое – 1 (3,5%)</w:t>
      </w:r>
    </w:p>
    <w:p>
      <w:pPr>
        <w:pStyle w:val="Normal"/>
        <w:jc w:val="both"/>
        <w:rPr/>
      </w:pPr>
      <w:r>
        <w:rPr/>
        <w:t>- социально-гуманитарное  - 2 (7,1%).</w:t>
      </w:r>
    </w:p>
    <w:p>
      <w:pPr>
        <w:pStyle w:val="Normal"/>
        <w:jc w:val="both"/>
        <w:rPr/>
      </w:pPr>
      <w:r>
        <w:rPr/>
        <w:t>В своей работе методическая служба руководствовалась нормативными документами:</w:t>
      </w:r>
    </w:p>
    <w:p>
      <w:pPr>
        <w:pStyle w:val="Normal"/>
        <w:jc w:val="both"/>
        <w:rPr/>
      </w:pPr>
      <w:r>
        <w:rPr/>
        <w:t>ФЗ-273 «Об образовании в Российской Федерации», приказом МП РФ №629 от 27.07.2022г. Все программное обеспечение систематизировано, классифицировано и успешно прошло процедуру внутреннего рецензирования, одобрено КМС и допущено к реализации приказом №36 от 30.08.2024г.</w:t>
      </w:r>
    </w:p>
    <w:p>
      <w:pPr>
        <w:pStyle w:val="Normal"/>
        <w:jc w:val="both"/>
        <w:rPr/>
      </w:pPr>
      <w:r>
        <w:rPr/>
        <w:t xml:space="preserve">Все программы размещены на сайте ЦДТ. </w:t>
      </w:r>
    </w:p>
    <w:p>
      <w:pPr>
        <w:pStyle w:val="Normal"/>
        <w:jc w:val="both"/>
        <w:rPr/>
      </w:pPr>
      <w:r>
        <w:rPr/>
        <w:t>Состояние организации методической работы и программного ресурса ЦДТ приведено в соответствии с требованиями ФЗ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на новый учебный г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 исполнении приказа МП РФ №629 от 27.07.2022г “Об утверждении Порядка организации и осуществления образовательной деятельности по дополнительным общеобразовательным программам” , поставлены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Ежегодное проведение корректировки действующих общеобразовательных общеразвивающи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Обеспечение деятельности в рамках сопровождения программного обеспечения с учетом ПФ ДОД, в системе МОЦ «Навигато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Оказание методической помощи педагогам по разработке (корректировке) дополнительных общеобразовательных общеразвивающих программ и методического сопровождения заявленных учебных к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Формирование нормативно-правовой базы по внедрению деятельности по социальному заказу и отбору программного обеспечения для его реализации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13"/>
    <w:qFormat/>
    <w:rPr>
      <w:rFonts w:eastAsia="Calibri"/>
      <w:b/>
      <w:bCs/>
      <w:sz w:val="24"/>
      <w:szCs w:val="24"/>
      <w:u w:val="single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55:00Z</dcterms:created>
  <dc:creator>Admin</dc:creator>
  <dc:description/>
  <cp:keywords/>
  <dc:language>en-US</dc:language>
  <cp:lastModifiedBy>Админ</cp:lastModifiedBy>
  <cp:lastPrinted>2023-02-22T16:39:00Z</cp:lastPrinted>
  <dcterms:modified xsi:type="dcterms:W3CDTF">2025-09-17T13:10:00Z</dcterms:modified>
  <cp:revision>48</cp:revision>
  <dc:subject/>
  <dc:title>АНАЛИЗ</dc:title>
</cp:coreProperties>
</file>